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аукциона по продаже муниципального имущества 14  августа  201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4.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Чупинского городского поселения от имени МО «Чупинское городское поселение», в соответствии с Решением 16 сессии 2 созыва Совета Чупинского городского поселения «Об утверждении Прогнозного плана (программы) приватизации муниципального имущества Чупинского городского поселения на 2012 год» от 18.11.2011г. № 77,  Распоряжением Главы Чупинского городского поселения «Об условиях приватизации муниципального имущества Чупинского городского поселения» от 13.06.2012г. №4-Р проводит  аукцион по продаж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жилого помещения,  расположенного в цокольном этаже кирпичного многоквартирного дома по адресу:  Республика Карелия Лоухский район пгт. Чупа ул. Железнодорожная д.27, помещение 9, общей площадью 100,8 (один лот)   (далее - объект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ъект является собственностью муниципального образования «Чупинское городское поселение». Свидетельство о государственной регистрации права на объект – 10АБ 252493 от 15 июня 2009 года. Кадастровый (или </w:t>
      </w:r>
      <w:r>
        <w:rPr>
          <w:u w:val="single"/>
        </w:rPr>
        <w:t>условный</w:t>
      </w:r>
      <w:r>
        <w:rPr/>
        <w:t>) номер: 10-10-02/004/2009-26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особ приватизации – аукцион, открытый по составу участников и закрытый по форме подачи предложение о цене муниципального имущества (предложения о цене муниципального имущества подаются в запечатанных конвертах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ая цена продажи объекта – 308000,00 (Триста восемь тысяч рублей 00 копеек) рублей 00 копеек без учета НД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мма задатка – 30800,00 (Тридцать тысяч восемьсот рублей 00 копеек) рублей 00 копе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кт обременен правами: 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>Требования, предъявляемые к претендентам на участие в аукционе</w:t>
      </w:r>
      <w:r>
        <w:rPr/>
        <w:t>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 задатка в сумме 30800,00 (Тридцать тысяч восемьсот рублей 00 коп.) рублей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/счет № 40302810700003000055 в ГРКЦ НБ Респ. Карелия Банка России г.Петрозаводск, БИК 048602001, ОКАТО 86221570000, </w:t>
      </w:r>
      <w:r>
        <w:rPr>
          <w:rFonts w:cs="Times New Roman" w:ascii="Times New Roman" w:hAnsi="Times New Roman"/>
          <w:b w:val="false"/>
          <w:sz w:val="24"/>
          <w:szCs w:val="24"/>
        </w:rPr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НН 1018003893, КПП 101801001, КБК – 30311402033100000410. Назначение платежа – задаток для участия в аукцион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изические  лица одновременно с заявкой (Приложение к информационному сообщению) представляют следующие документы: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ли представляют копии всех его лис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е лица одновременно с заявкой (Приложение к информационному сообщению) представляют следующие документы:</w:t>
      </w:r>
      <w:r>
        <w:rPr/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 содержать также документ, подтверждающий полномочия этого лиц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ия о цене имущества подаются в запечатанных конвертах в день подведения итогов аукциона. По желанию претендента запечатанный конверт с предложением о цене может быть подан при подаче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дно лицо имеет право подать только одно предложение о цене имущества, продаваемого на аукционе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принимаются заявк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упившие после истечения срока приема заявок, указанного в информационном сообщен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поданные лицом, не уполномоченным претендентом на совершение таких действ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        –  25 июня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 –  27 июля  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– рабочие дни с 9.00 до 13.00 и с 14.00 до 17.00 (время – московское) по адресу: Республика Карелия, Лоухский район, п. Чупа, ул. Коргуева, д.7а, кабинет № 4, тел. 8 814 39 4-12-5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 определения участников аукциона, победителя аукцион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ата и место подведения итогов аукциона – 14 августа 2012г</w:t>
      </w:r>
      <w:r>
        <w:rPr/>
        <w:t xml:space="preserve">. </w:t>
      </w:r>
      <w:r>
        <w:rPr>
          <w:b/>
        </w:rPr>
        <w:t>в 14.45</w:t>
      </w:r>
      <w:r>
        <w:rPr/>
        <w:t xml:space="preserve"> по адресу: 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явки и документы претендентов будут рассматриваться  комиссией  по проведению аукциона  </w:t>
      </w:r>
      <w:r>
        <w:rPr>
          <w:b/>
        </w:rPr>
        <w:t xml:space="preserve">30 июля 2012г. в 10.30  </w:t>
      </w:r>
      <w:r>
        <w:rPr/>
        <w:t>по адресу: Республика Карелия, Лоухский район, п. Чупа, ул. Коргуева, д.7а, зал заседаний администрации Чупинского город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тендент не допускается к участию в аукционе, есл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 (за исключением предложения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ок и документов претендентов комиссия по проведению аукциона, состав которой определяется  распоряжением администрации Чупинского городского поселения (далее – комиссия), принимает решение о допуске претендентов к участию в аукционе. Сведения о признании претендента участником аукциона заносятся в протокол подведения итогов аукциона по продаже муниципального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ле определения участников аукциона комиссия начинает прием предложений участников аукциона о цене приобретения выставленного на продажу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аукциона представляет в комиссию свое предложение о цене приобретения выставленного на аукцион  муниципального имущества в запечатанном конверте. Указанное предложение должно быть подписано участником аукциона. Цена указывается числом и прописью, в случае если числом и прописью указываются разные цены, комиссия принимает во внимание цену, указанную прописью. После поступления запечатанных конвертов от участников аукциона, комиссия рассматривает предложения о цене имущества. Результаты рассмотрения предложений отражаются в протоколе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ия, содержащие цену ниже установленной начальной цены продажи имущества, Комиссией не рассматрива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за продаваемое муниципальное имущ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равенстве двух и более предложений о цене имущества на аукционе, победителем признается тот участник, чья заявка была подана раньше других заяво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укцион, в котором принял участие только один участник, признается несостоявшимся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домление о признании участника  аукциона победителем выдается победителю  или его полномочному представителю под расписку или высылается по почте заказным письмом в течение пяти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купли-продажи</w:t>
      </w:r>
      <w:r>
        <w:rPr>
          <w:b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 с победителем аукциона заключается договор купли-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едача муниципального имущества и оформление права собственности на него осуществляются в соответствии с действующим законодательством и договором купли-продажи не позднее чем через тридцать дней после дня полной оплаты имущества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плата за муниципальное имущество производится победителем аукциона единовременно (за минусом суммы задатка) в течение 30 (тридцати) дней с даты подведения итогов аукциона на </w:t>
      </w:r>
      <w:r>
        <w:rPr>
          <w:bCs/>
        </w:rPr>
        <w:t xml:space="preserve">р/счет № 40302810700003000055 в ГРКЦ НБ Респ. Карелия Банка России г.Петрозаводск, БИК 048602001, ОКАТО 86221570000, </w:t>
      </w:r>
      <w:r>
        <w:rPr/>
        <w:t>получатель – Управление Федерального казначейства по Республике Карелия (Администрация Чупинского городского поселения),</w:t>
      </w:r>
      <w:r>
        <w:rPr>
          <w:bCs/>
        </w:rPr>
        <w:t xml:space="preserve"> ИНН 1018003893, КПП 101801001, КБК – 30311402033100000410. Назначение платежа – оплата по договору купли-продажи (указываются реквизиты договора купли-продажи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момента начала приема заявок претенденту предоставляется возможность ознакомления  с документаций об аукционе, информацией об объекте недвижимости, получения бланка заявки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Республика Карелия, Лоухский район, п. Чупа, ул. Коргуева, д.7а, кабинет № 4  и на официальном сайте муниципального образования «Чупинского городского поселения»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дрес электронной почты: </w:t>
      </w:r>
      <w:r>
        <w:rPr>
          <w:lang w:val="en-US"/>
        </w:rPr>
        <w:t>chupaspec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В администрацию Чупин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186670 п.Чупа ул.Коргуева д.7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аукционе по продаже муниципального имущества, находящегося в собственности муниципального образования «Чупинское городское посел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 ___________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чтовый адрес юридического лица, номер контактного телефона, место регистрации  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далее Претендент, действующ ___ на основании (для юридического лица)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 решение об участии в аукционе по продаже муниципаль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мущества, его основные характеристики и местонахождения: указываются в соответствии с информационным сообщением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условия аукциона, содержащиеся в информационном сообщении о проведении аукциона по продаже муниципального имущества, опубликованном в газете Лоухского района «Приполярье» от ___________ г. № ______ и размещенном на официальном сайте муниципального образования «Чупинское городское поселе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gionchup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случае признания победителем аукциона заключить договор купли-продажи в течение пяти дней с даты подведения итогов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 xml:space="preserve"> </w:t>
      </w:r>
      <w:r>
        <w:rPr/>
        <w:t>(его полномочного представителя)  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» __________ 201   г.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ab/>
      </w:r>
    </w:p>
    <w:p>
      <w:pPr>
        <w:pStyle w:val="Normal"/>
        <w:rPr/>
      </w:pPr>
      <w:r>
        <w:rPr/>
        <w:t>Заявка принята :   час. ___ мин. ___  « ___»  ____________ 201 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принявшего заявку и прилагаемые документы ____________(___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ь</w:t>
      </w:r>
    </w:p>
    <w:p>
      <w:pPr>
        <w:pStyle w:val="Normal"/>
        <w:jc w:val="center"/>
        <w:rPr/>
      </w:pPr>
      <w:r>
        <w:rPr/>
        <w:t>представленных Претендент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окументов для участия в аукционе по продаже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аукцион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ись лица, сдавшего документы:  _____________ (_______________) «___»______20   г.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ись лица, принявшего  документы  ________    (_______________)  «___»______20 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28:00Z</dcterms:created>
  <dc:creator>PC1</dc:creator>
  <dc:description/>
  <cp:keywords/>
  <dc:language>en-US</dc:language>
  <cp:lastModifiedBy>User</cp:lastModifiedBy>
  <cp:lastPrinted>2011-01-18T11:00:00Z</cp:lastPrinted>
  <dcterms:modified xsi:type="dcterms:W3CDTF">2012-06-18T09:24:00Z</dcterms:modified>
  <cp:revision>125</cp:revision>
  <dc:subject/>
  <dc:title/>
</cp:coreProperties>
</file>