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аукциона по продаже муниципального имущества 14  августа  201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4.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я Чупинского городского поселения от имени МО «Чупинское городское поселение», в соответствии с Решением 16 сессии 2 созыва Совета Чупинского городского поселения «Об утверждении Прогнозного плана (программы) приватизации муниципального имущества Чупинского городского поселения на 2012 год» от 18.11.2011г. № 77,  Распоряжением Главы Чупинского городского поселения «Об условиях приватизации муниципального имущества Чупинского городского поселения» от 13.06.2012г. №4-Р проводит  аукцион по продаж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жилого помещения (пристройка),  расположенного по адресу:  Республика Карелия Лоухский район пгт. Чупа ул. Пионерская д.65, помещение 76 общей площадью 316,4 (далее - объект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ъект является собственностью муниципального образования «Чупинское городское поселение». Свидетельство о государственной регистрации права на объект – 10АБ 252073 от 22 июля 2009 года. Кадастровый (или </w:t>
      </w:r>
      <w:r>
        <w:rPr>
          <w:u w:val="single"/>
        </w:rPr>
        <w:t>условный</w:t>
      </w:r>
      <w:r>
        <w:rPr/>
        <w:t>) номер: 10-10-02/012/2009-26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соб приватизации – аукцион, открытый по составу участников и закрытый по форме подачи предложение о цене муниципального имущества (предложения о цене муниципального имущества подаются в запечатанных конвертах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альная цена продажи объекта – 309000,00 (Триста девять тысяч рублей 00 копеек) рублей 00 копеек без учета НД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умма задатка – 30900,00 (Тридцать тысяч девятьсот рублей 00 копеек) рублей 00 копе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ъект обременен правами: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Требования, предъявляемые к претендентам на участие в аукционе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 задатка в сумме 30900,00 (Тридцать  тысяч девятьсот рублей 00 коп.) рублей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/счет № 40302810700003000055 в ГРКЦ НБ Респ. Карелия Банка Росс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Петрозаводск, БИК 048602001, ОКАТО 86221570000,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НН 1018003893, КПП 101801001, КБК – 30311402033100000410. Назначение платежа – задаток для участия в аукцион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изические  лица одновременно с заявкой (Приложение к информационному сообщению) представляют следующие документы: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ли представляют копии всех его лис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Юридические лица одновременно с заявкой (Приложение к информационному сообщению) представляют следующие документы:</w:t>
      </w:r>
      <w:r>
        <w:rPr/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 содержать также документ, подтверждающий полномочия этого лиц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я о цене имущества подаются в запечатанных конвертах в день подведения итогов аукциона. По желанию претендента запечатанный конверт с предложением о цене может быть подан при подаче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дно лицо имеет право подать только одно предложение о цене имущества, продаваемого на аукционе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принимаютс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упившие после истечения срока приема заявок, указанного в информационном сооб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поданные лицом, не уполномоченным претендентом на совершение таких действ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        –  25   июня 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 –  27   июля  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– рабочие дни с 9.00 до 13.00 и с 14.00 до 17.00 (время – московское) по адресу: Республика Карелия, Лоухский район, п. Чупа, ул. Коргуева, д.7а, кабинет № 4, тел. 8 814 39 4-12-5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 определения участников аукциона, победителя аукцион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ата и место подведения итогов аукциона – 14 августа 2012г</w:t>
      </w:r>
      <w:r>
        <w:rPr/>
        <w:t xml:space="preserve">. </w:t>
      </w:r>
      <w:r>
        <w:rPr>
          <w:b/>
        </w:rPr>
        <w:t>в 14.30</w:t>
      </w:r>
      <w:r>
        <w:rPr/>
        <w:t xml:space="preserve"> по адресу: 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явки и документы претендентов будут рассматриваться  комиссией  по проведению аукциона  </w:t>
      </w:r>
      <w:r>
        <w:rPr>
          <w:b/>
        </w:rPr>
        <w:t xml:space="preserve">30 июля 2012г. в 10.15  </w:t>
      </w:r>
      <w:r>
        <w:rPr/>
        <w:t>по адресу: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тендент не допускается к участию в аукционе, ес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я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документов претендентов комиссия по проведению аукциона, состав которой утверждается  (далее – комиссия) принимает решение о допуске претендентов к участию в аукционе. Сведения о признании претендента участником аукциона заносятся в протокол подведения итогов аукциона по продаже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ле определения участников аукциона комиссия начинает прием предложений участников аукциона о цене приобретения выставленного на продажу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 аукциона представляет в комиссию свое предложение о цене приобретения выставленного на аукцион  муниципального имущества в запечатанном конверте. Указанное предложение должно быть подписано участником аукциона. Цена указывается числом и прописью, в случае если числом и прописью указываются разные цены, комиссия принимает во внимание цену, указанную прописью. После поступления запечатанных конвертов от участников аукциона, комиссия рассматривает предложения о цене имущества. Результаты рассмотрения предложений отражаются в протоколе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я, содержащие цену ниже установленной начальной цены продажи имущества, комиссией не рассматрив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за продаваемое муниципальное имущ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имущества на аукционе, победителем признается тот участник, чья заявка была подана раньше других заяв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участника  аукциона победителем выдается победителю  или его полномочному представителю под расписку или высылается по почте заказным письмом в течение пяти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</w:t>
      </w:r>
      <w:r>
        <w:rPr>
          <w:b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действующим законодательством и договором купли-продажи не позднее чем через тридцать дней после дня полной оплаты за муниципальное имущество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плата за муниципальное имущество производится победителем аукциона единовременно (за минусом суммы задатка) в течение 30 (тридцати) дней с даты подведения итогов аукциона на </w:t>
      </w:r>
      <w:r>
        <w:rPr>
          <w:bCs/>
        </w:rPr>
        <w:t xml:space="preserve">р/счет № 40302810700003000055 в ГРКЦ НБ Респ. Карелия Банка России г.Петрозаводск, БИК 048602001, ОКАТО 86221570000, </w:t>
      </w:r>
      <w:r>
        <w:rPr/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bCs/>
        </w:rPr>
        <w:t xml:space="preserve"> ИНН 1018003893, КПП 101801001, КБК – 30311402033100000410. Назначение платежа – оплата по договору купли-продажи (указываются реквизиты договора купли-продажи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момента начала приема заявок претенденту предоставляется возможность ознакомления  с документаций об аукционе, информацией об объекте, получения бланка заявки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Лоухский район, п. Чупа, ул. Коргуева, д.7а, кабинет № 4  и на официальном сайте муниципального образования «Чупинского городского поселения»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дрес электронной почты: </w:t>
      </w:r>
      <w:r>
        <w:rPr>
          <w:lang w:val="en-US"/>
        </w:rPr>
        <w:t>chupaspec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В администрацию Чупин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186670 п.Чупа ул. Коргуева д.7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аукционе по продаже муниципального имущества, находящегося в собственности муниципального образования «Чупинское городское посел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 ___________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чтовый адрес юридического лица, номер контактного телефона, место регистрации  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далее Претендент, действующ ___ на основании (для юридического лица)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об участии в аукционе по продаже муниципаль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его основные характеристики и местонахождения: указываются в соответствии с информационным сообщением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, содержащиеся в информационном сообщении о проведении аукциона по продаже муниципального имущества, опубликованном в газете Лоухского района «Приполярье» от ___________ г. № ______ и размещенном на официальном сайте муниципального образования «Чупинское город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случае признания победителем аукциона заключить договор купли-продажи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 xml:space="preserve"> </w:t>
      </w:r>
      <w:r>
        <w:rPr/>
        <w:t>(его полномочного представителя)  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» __________ 201   г.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/>
      </w:pPr>
      <w:r>
        <w:rPr/>
        <w:t>Заявка принята :   час. ___ мин. ___  « ___»  ____________ 201 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принявшего заявку и прилагаемые документы ____________(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представленных Претенден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окументов для участия в аукционе по продаже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аукци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лица, сдавшего документы:  _____________ (_______________) «___»______20   г.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ись лица, принявшего  документы  ________    (_______________)  «___»______20 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18:00Z</dcterms:created>
  <dc:creator>PC1</dc:creator>
  <dc:description/>
  <cp:keywords/>
  <dc:language>en-US</dc:language>
  <cp:lastModifiedBy>Loner-XP</cp:lastModifiedBy>
  <cp:lastPrinted>2011-11-09T18:52:00Z</cp:lastPrinted>
  <dcterms:modified xsi:type="dcterms:W3CDTF">2012-06-17T21:43:00Z</dcterms:modified>
  <cp:revision>4</cp:revision>
  <dc:subject/>
  <dc:title/>
</cp:coreProperties>
</file>